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шества при изменении существенных условий труда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исовский межрайонный отдел Минского областного управления Департамента государственной инспекции труда Министерства труда и социальной защиты Республики Беларусь информирует, что </w:t>
      </w:r>
      <w:r>
        <w:rPr>
          <w:bCs/>
          <w:sz w:val="28"/>
          <w:szCs w:val="28"/>
        </w:rPr>
        <w:t>Указом Президента Республики Беларусь от 24 апреля 2020 г. № 143 «О поддержке экономики»</w:t>
      </w:r>
      <w:r>
        <w:rPr>
          <w:sz w:val="28"/>
          <w:szCs w:val="28"/>
        </w:rPr>
        <w:t xml:space="preserve"> нанимателям предоставлено право </w:t>
      </w:r>
      <w:r>
        <w:rPr>
          <w:bCs/>
          <w:sz w:val="28"/>
          <w:szCs w:val="28"/>
        </w:rPr>
        <w:t>изменять существенные условия труда работника (за исключением уменьшения размера оплаты труда)</w:t>
      </w:r>
      <w:r>
        <w:rPr>
          <w:sz w:val="28"/>
          <w:szCs w:val="28"/>
        </w:rPr>
        <w:t xml:space="preserve"> в связи с обоснованными причинами неблагоприятного воздействия эпидемиологической ситуации на деятельность нанимателя, предупредив об этом работника письменно </w:t>
      </w:r>
      <w:r>
        <w:rPr>
          <w:bCs/>
          <w:iCs/>
          <w:sz w:val="28"/>
          <w:szCs w:val="28"/>
        </w:rPr>
        <w:t xml:space="preserve">не позднее чем за 1 календарный день. Данная норма позволяет </w:t>
      </w:r>
      <w:r>
        <w:rPr>
          <w:sz w:val="28"/>
          <w:szCs w:val="28"/>
        </w:rPr>
        <w:t>установить дистанционную работу (работу на дому), изменить режим рабочего времени, включая установление неполного, гибкого рабочего времени, разделение рабочего дня на части, изменение начала и окончания рабочего дня (смены), времени обеденного и других перерывов, рабочих и выходных дней, введение суммированного учета рабочего времени и др., </w:t>
      </w:r>
      <w:r>
        <w:rPr>
          <w:bCs/>
          <w:sz w:val="28"/>
          <w:szCs w:val="28"/>
        </w:rPr>
        <w:t>уведомив работника письменно об этом не позднее чем за один календарный день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уведомления об изменении существенных условий труда начинает исчисляться со следующего дня после вручения (ознакомления) работнику письменного уведомления. </w:t>
      </w:r>
      <w:r>
        <w:rPr>
          <w:iCs/>
          <w:sz w:val="28"/>
          <w:szCs w:val="28"/>
        </w:rPr>
        <w:t>Например, н</w:t>
      </w:r>
      <w:r>
        <w:rPr>
          <w:sz w:val="28"/>
          <w:szCs w:val="28"/>
        </w:rPr>
        <w:t>аниматель 4 мая 2020 г. вручил работнику письменное уведомление об изменении существенных условий труда. Течение срока уведомления (один календарный день) начинается 5 мая 2020 г. и в этот же день истекает. Существенные условия работнику могут быть изменены 6 мая 2020 г. Если срок приходится на нерабочий день, то существенные условия труда изменяются с первого рабочего дня, следующего за ним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Последствия отказа работника от продолжения работы в связи с изменением существенных условий труда остались прежними - увольнение на основании пункта 5 части второй статьи 35 Трудового кодекса Республики Беларусь с выплатой соответствующего выходного пособия в соответствии с частью четвертой статьи 48 Трудового кодекса (двухнедельного среднего или одного месячного заработка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Вышеназванный Указ также позволяет нанимателям </w:t>
      </w:r>
      <w:r>
        <w:rPr>
          <w:bCs/>
          <w:sz w:val="28"/>
          <w:szCs w:val="28"/>
        </w:rPr>
        <w:t xml:space="preserve">производить временный перевод работника на другую должность, </w:t>
      </w:r>
      <w:r>
        <w:rPr>
          <w:sz w:val="28"/>
          <w:szCs w:val="28"/>
        </w:rPr>
        <w:t>в другое структурное подразделение, к другому нанимателю в связи с производственной необходимостью, вызванной неблагоприятным воздействием эпидемиологической ситуации на деятельность нанимателя, а также для замещения отсутствующего работника без согласия работника </w:t>
      </w:r>
      <w:r>
        <w:rPr>
          <w:bCs/>
          <w:iCs/>
          <w:sz w:val="28"/>
          <w:szCs w:val="28"/>
        </w:rPr>
        <w:t>на срок до 3 месяцев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 соглашению сторон срок такого перевода может быть увеличен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Данные положения действуют до особого решения Президента Республики Беларусь.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Divider">
    <w:name w:val="divid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Краткий обратный адрес"/>
    <w:basedOn w:val="Normal"/>
    <w:qFormat/>
    <w:pPr/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4">
    <w:name w:val=" Знак"/>
    <w:basedOn w:val="Normal"/>
    <w:qFormat/>
    <w:pPr>
      <w:spacing w:lineRule="exact" w:line="240" w:before="0" w:after="160"/>
      <w:ind w:firstLine="709"/>
    </w:pPr>
    <w:rPr>
      <w:rFonts w:ascii="Arial" w:hAnsi="Arial" w:cs="Arial"/>
      <w:sz w:val="20"/>
      <w:lang w:val="de-CH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3:23:00Z</dcterms:created>
  <dc:creator>Коля</dc:creator>
  <dc:description/>
  <dc:language>en-US</dc:language>
  <cp:lastModifiedBy>Левко</cp:lastModifiedBy>
  <cp:lastPrinted>2020-05-04T14:26:00Z</cp:lastPrinted>
  <dcterms:modified xsi:type="dcterms:W3CDTF">2020-05-04T13:23:00Z</dcterms:modified>
  <cp:revision>2</cp:revision>
  <dc:subject/>
  <dc:title>ОЦЕНКА СОЦИАЛЬНО-ПСИХОЛОГИЧЕСКОГО КЛИМАТА</dc:title>
</cp:coreProperties>
</file>